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  B I O S  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(c) Oct-1992 by ����������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 ������ </w:t>
      </w:r>
      <w:r>
        <w:rPr/>
        <w:t>BIO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, �� ���� ������ ����� BIOS -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 ��������� � ���</w:t>
      </w:r>
      <w:r>
        <w:rPr/>
        <w:t>, ����� ���������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����</w:t>
      </w:r>
      <w:r>
        <w:rPr/>
        <w:t>. ���� ��� �������  �������� � ��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������������ �������</w:t>
      </w:r>
      <w:r>
        <w:rPr/>
        <w:t>, ���������,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���  ����������� </w:t>
      </w:r>
      <w:r>
        <w:rPr/>
        <w:t>:  ������� ������� 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���  ������  �����</w:t>
      </w:r>
      <w:r>
        <w:rPr/>
        <w:t>, ���  ����� �������� 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 ������</w:t>
      </w:r>
      <w:r>
        <w:rPr/>
        <w:t>.  �����  ����  �������,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����"  ���  �����������  �� ������ 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� �����</w:t>
      </w:r>
      <w:r>
        <w:rPr/>
        <w:t>, ������������� ��������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���������� ������ </w:t>
      </w:r>
      <w:r>
        <w:rPr/>
        <w:t>( �.�.  �� 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��� � ���</w:t>
      </w:r>
      <w:r>
        <w:rPr/>
        <w:t>,  ������ ����� �������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�����  ������������  ��������  � </w:t>
      </w:r>
      <w:r>
        <w:rPr/>
        <w:t>BIOS�;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</w:t>
      </w:r>
      <w:r>
        <w:rPr/>
        <w:t>CopyK ���� ������  ���������, 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 </w:t>
      </w:r>
      <w:r>
        <w:rPr/>
        <w:t>).  ������  ����������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� �� ����� �������</w:t>
      </w:r>
      <w:r>
        <w:rPr/>
        <w:t>, �� �������� 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creen. ������ ��� ������� ��� : ��  � 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 ������</w:t>
      </w:r>
      <w:r>
        <w:rPr/>
        <w:t>, ��  �������  �����  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, ����� �������� ��  �� ������ ��� �������;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��  </w:t>
      </w:r>
      <w:r>
        <w:rPr/>
        <w:t>IBM��  ����������  ������  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PrintScreen, ���������� ����� 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���� </w:t>
      </w:r>
      <w:r>
        <w:rPr/>
        <w:t>(  ��������  ������� 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s ) , �  ����  �������.  �� ����� 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 �������</w:t>
      </w:r>
      <w:r>
        <w:rPr/>
        <w:t>,   ��������   ��   ��������  ���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) ������� ���������� ��������� 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) �� ��������� ���������� ��������� � 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Print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) PrintScreen ����� ��������� �����-���� 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 ����������� � ������ ���</w:t>
      </w:r>
      <w:r>
        <w:rPr/>
        <w:t>, ��� ���� 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����� ��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) �  ������  ������ ���������� ����������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��� 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</w:t>
      </w:r>
      <w:r>
        <w:rPr/>
        <w:t>,  ����  ����  ������  ������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�� ����� ������� ����������</w:t>
      </w:r>
      <w:r>
        <w:rPr/>
        <w:t>,  �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. ��, ��� � ������ �����  �������  �����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, ����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����� ������� ���������  ����������. ��� ��-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 ���� </w:t>
      </w:r>
      <w:r>
        <w:rPr/>
        <w:t>( 50 ��  ��  �������� ��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 �� ���</w:t>
      </w:r>
      <w:r>
        <w:rPr/>
        <w:t>,  �  ��  ����������,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  </w:t>
      </w:r>
      <w:r>
        <w:rPr/>
        <w:t>Sinclair ),  �� �� ����� �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 ���������  �������</w:t>
      </w:r>
      <w:r>
        <w:rPr/>
        <w:t>.  �����  ���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, �� ����� ���� ������ ��� ������� :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</w:t>
      </w:r>
      <w:r>
        <w:rPr/>
        <w:t>( ?! ), � ��� CopyK ����� �������������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 �������</w:t>
      </w:r>
      <w:r>
        <w:rPr/>
        <w:t>. ������ ����������� �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, �� ������ ������������ ��������� �� 25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 ���� �� ��� ������ ���������� </w:t>
      </w:r>
      <w:r>
        <w:rPr/>
        <w:t>-  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, ��� ��������� ������ ��������� (  ��������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� ����������� </w:t>
      </w:r>
      <w:r>
        <w:rPr/>
        <w:t>) �  �����������.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 �����������</w:t>
      </w:r>
      <w:r>
        <w:rPr/>
        <w:t>. �� � ��� �� ���. 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�������� �� �������  </w:t>
      </w:r>
      <w:r>
        <w:rPr/>
        <w:t>( �� 16 ), ���������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 </w:t>
      </w:r>
      <w:r>
        <w:rPr/>
        <w:t>( 1 ). ���������  ���������� ��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, ������� � ��������� -  50 ���, �� 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 ����  �  ���  ������</w:t>
      </w:r>
      <w:r>
        <w:rPr/>
        <w:t>, ���� 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�������</w:t>
      </w:r>
      <w:r>
        <w:rPr/>
        <w:t>.  ��������, ���������� 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  <w:t>.  �  ������  ������  ������� 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. ����  ����  �����,  ��������, 1/4 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��  �������  ���  </w:t>
      </w:r>
      <w:r>
        <w:rPr/>
        <w:t>12-13  ����������, � 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 ����� ����������</w:t>
      </w:r>
      <w:r>
        <w:rPr/>
        <w:t>. ������� ����� 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����</w:t>
      </w:r>
      <w:r>
        <w:rPr/>
        <w:t>. �������  ������������ 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���������� </w:t>
      </w:r>
      <w:r>
        <w:rPr/>
        <w:t>:  ����  ���� �� �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����  �����  ���������</w:t>
      </w:r>
      <w:r>
        <w:rPr/>
        <w:t>,  ��� 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. �������  ��  �����  ��������� ��� 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 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 BIOS� �� ������� ����� � ���� � �� 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�������</w:t>
      </w:r>
      <w:r>
        <w:rPr/>
        <w:t>,  �  �����  �� �������� 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,  ���  ��������� � �� ������. ��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��  </w:t>
      </w:r>
      <w:r>
        <w:rPr/>
        <w:t>CopyK -  ���� ����� ���� � ��� 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</w:t>
      </w:r>
      <w:r>
        <w:rPr/>
        <w:t>, ���� ��  �������� ����, ��� 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������  ��������� ���</w:t>
      </w:r>
      <w:r>
        <w:rPr/>
        <w:t>. � ����� BIOS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������� �����</w:t>
      </w:r>
      <w:r>
        <w:rPr/>
        <w:t>, ����� ����� �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( � ��� �������� ��������� � ���������,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, �  �������� �����, 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��  �����  ������  ��� </w:t>
      </w:r>
      <w:r>
        <w:rPr/>
        <w:t>).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 ���������� � ��������  �������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�� � �����</w:t>
      </w:r>
      <w:r>
        <w:rPr/>
        <w:t>. �� ���� ������  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 �� </w:t>
      </w:r>
      <w:r>
        <w:rPr/>
        <w:t>2 ��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 � �������� ��������� ������� ���  ������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. �������� ������� ��������� ������ ������� (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���  �����  ��  ��������  �  ����</w:t>
      </w:r>
      <w:r>
        <w:rPr/>
        <w:t>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������� </w:t>
      </w:r>
      <w:r>
        <w:rPr/>
        <w:t>)  � ���������� ���� ������/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 ������ ��������� ������� 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 ���  ��������  ����������� 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�� ������ ����� ����� </w:t>
      </w:r>
      <w:r>
        <w:rPr/>
        <w:t>: � ������ 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 ����� �������� </w:t>
      </w:r>
      <w:r>
        <w:rPr/>
        <w:t>25 ��, �  �����  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������  ����,  �����������  ����,  �������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;  ����� ���������� ��������� ������� ��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,  �������  ��  ����������� � ��������� ��  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�� ) ������� ���� 9 ��, ��� ��������� �������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 </w:t>
      </w:r>
      <w:r>
        <w:rPr/>
        <w:t>4. �����  �������, ���� �� ������ �  ���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���������� </w:t>
      </w:r>
      <w:r>
        <w:rPr/>
        <w:t>CopyK  ����� ������� ����������� 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 ��, � ����������� - 16 ��,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  ��������  ������� ������������ �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� ��  ���������  �������  ������</w:t>
      </w:r>
      <w:r>
        <w:rPr/>
        <w:t>,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( ���������, BDOS, BIOS, ��������, ����� � �.�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��  ����� � ���� ������� ������</w:t>
      </w:r>
      <w:r>
        <w:rPr/>
        <w:t>, ���, 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 ����������  ��  ���  �����  � ������ </w:t>
      </w:r>
      <w:r>
        <w:rPr/>
        <w:t>Copy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 ����� �� ����� ������� ���� ���� </w:t>
      </w:r>
      <w:r>
        <w:rPr/>
        <w:t>BOOT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������� ���������</w:t>
      </w:r>
      <w:r>
        <w:rPr/>
        <w:t>; �� ���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</w:t>
      </w:r>
      <w:r>
        <w:rPr/>
        <w:t>.  ���  �����������  �������  ����� �� 30 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� ������� � </w:t>
      </w:r>
      <w:r>
        <w:rPr/>
        <w:t>79-�, ������ ������ ������-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  <w:t>.  ������, ��, ��� ��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 �  ����  �����</w:t>
      </w:r>
      <w:r>
        <w:rPr/>
        <w:t>, ���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��  ������  ��������  ������ ������</w:t>
      </w:r>
      <w:r>
        <w:rPr/>
        <w:t>, 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 </w:t>
      </w:r>
      <w:r>
        <w:rPr/>
        <w:t>BOOT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����� ��������  ���������� � � ���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�  ���  ����� </w:t>
      </w:r>
      <w:r>
        <w:rPr/>
        <w:t>: CONFIG.SYS � AUTOEXEC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��  �����  ��������  �������������  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PC : CONFIG �������� ������ ���������,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, � �� ���������, �  AUTOEXEC -  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 ��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  ������������  ���������  ��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�����������  �������  ��������  ���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�� 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�� ���� � ��� �� ������� ����� 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 ��� �� ������</w:t>
      </w:r>
      <w:r>
        <w:rPr/>
        <w:t>, ��� ������ ��� ��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���� ����� �������� ������� 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� ������ � �������</w:t>
      </w:r>
      <w:r>
        <w:rPr/>
        <w:t>, ��� ��������� 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 ������� � �����������  ���������� 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 </w:t>
      </w:r>
      <w:r>
        <w:rPr/>
        <w:t>"on? off?" . �� ���  �� ����� 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���� ��� ���������  ����� ��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�  �������������  ������������ 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  <w:t>,  � �� �� PL/M, ��� �������� �� �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.  �������������� ����������� 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</w:t>
      </w:r>
      <w:r>
        <w:rPr/>
        <w:t>,  ���� � ������ ������������� ����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  ���  �����  ������</w:t>
      </w:r>
      <w:r>
        <w:rPr/>
        <w:t>.  ���  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 �������������  �������</w:t>
      </w:r>
      <w:r>
        <w:rPr/>
        <w:t>,  �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�  ��������</w:t>
      </w:r>
      <w:r>
        <w:rPr/>
        <w:t>.  ����  ������  �����  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����  ������ ���������������</w:t>
      </w:r>
      <w:r>
        <w:rPr/>
        <w:t>,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���������  ������  �������� ����������� 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 �����</w:t>
      </w:r>
      <w:r>
        <w:rPr/>
        <w:t>, ��� �������� �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>. ��� ������ �� ������ ��������� 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 �� �������� ������� </w:t>
      </w:r>
      <w:r>
        <w:rPr/>
        <w:t>: �� ���� 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  ������ ��� �����</w:t>
      </w:r>
      <w:r>
        <w:rPr/>
        <w:t>-���� ������� 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  �����  ������  ���������</w:t>
      </w:r>
      <w:r>
        <w:rPr/>
        <w:t>. ����� 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����������� ����� ��������  ��������� 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  ����  ������������  ������ </w:t>
      </w:r>
      <w:r>
        <w:rPr/>
        <w:t>BIOS� (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������ �������</w:t>
      </w:r>
      <w:r>
        <w:rPr/>
        <w:t>, ������ ... ), 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 ��������� </w:t>
      </w:r>
      <w:r>
        <w:rPr/>
        <w:t>( ��������, ������� )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 �������� � </w:t>
      </w:r>
      <w:r>
        <w:rPr/>
        <w:t>DRIVER.DOC � �������� 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�, �������, ����� BIOS ����� ����� 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,  �����  �������  ���������. �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��� �����  �����</w:t>
      </w:r>
      <w:r>
        <w:rPr/>
        <w:t>,  �����������, 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��������  ������� ����������� ����������</w:t>
      </w:r>
      <w:r>
        <w:rPr/>
        <w:t>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( ����� �������� ), ��������, 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,  �� ����������. ������ ����� ������ 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���</w:t>
      </w:r>
      <w:r>
        <w:rPr/>
        <w:t>, ��� ��� �� ������ ���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 ���</w:t>
      </w:r>
      <w:r>
        <w:rPr/>
        <w:t>, ��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�� � </w:t>
      </w:r>
      <w:r>
        <w:rPr/>
        <w:t>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 ���������� � ����� </w:t>
      </w:r>
      <w:r>
        <w:rPr/>
        <w:t>BIOS.H , ��� 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 ������  �����������</w:t>
      </w:r>
      <w:r>
        <w:rPr/>
        <w:t>,  �  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:  ���  ��  �����  �����  ����� ������ 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 ��������</w:t>
      </w:r>
      <w:r>
        <w:rPr/>
        <w:t>,  �������  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  ���������  �������  ����������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������� ����������� </w:t>
      </w:r>
      <w:r>
        <w:rPr/>
        <w:t>: ������ '$'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  ��������� �������</w:t>
      </w:r>
      <w:r>
        <w:rPr/>
        <w:t>, ���, ��� �������� ��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</w:t>
      </w:r>
      <w:r>
        <w:rPr/>
        <w:t>,  ���, ��� ����� - ��������.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���������  ��������� ( ���� 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</w:t>
      </w:r>
      <w:r>
        <w:rPr/>
        <w:t>, �� �� ������ ��� ������ ). ���� '|'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"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     EQU 0F8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    EQU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BOOT    EQU BIOS+3    $ ������������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</w:t>
      </w:r>
      <w:r>
        <w:rPr/>
        <w:t>BDOS��, �����������  ����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STAT  EQU BIOS+6    D=KBD|PRN $ A=0-�� ����� | 0FFH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N    EQU BIOS+9    D= KBD     $  A=  ��������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UT   EQU BIOS+0CH  D=PRN|CON C= ������ $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0   EQU BIOS+6    \  D= ���������� (  �����  ������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1   EQU BIOS+9     | [ C,HL= ��������� ] $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2   EQU BIOS+0CH  /  [ A,HL= �������� ���������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� ��������</w:t>
      </w:r>
      <w:r>
        <w:rPr/>
        <w:t>. ������  �������  �����  ��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</w:t>
      </w:r>
      <w:r>
        <w:rPr/>
        <w:t>. �� ��������� 0  (KBD,CON) � 1 (P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 ���� �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DSK   EQU BIOS+0FH  C=���� $  HL=DPH | 0-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����</w:t>
      </w:r>
      <w:r>
        <w:rPr/>
        <w:t>. ���������� ��������� �� Disk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r Header - ���������  �������� ���������� (DP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IO   EQU BIOS+12H  HL=���������  ��  ����  ����������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= 0 |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��</w:t>
      </w:r>
      <w:r>
        <w:rPr/>
        <w:t>/����� ( ��. DSKK.DO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MSG   EQU BIOS+15H  $ HL=������. �� ����. ���������  B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</w:t>
      </w:r>
      <w:r>
        <w:rPr/>
        <w:t>BDOS��, ����������� ���������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COM   EQU BIOS+18H  D=����� ������� ( 0..9 )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 ������  </w:t>
      </w:r>
      <w:r>
        <w:rPr/>
        <w:t>0 .. 9  ���������� 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 ����������  ���������  �� 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  </w:t>
      </w:r>
      <w:r>
        <w:rPr/>
        <w:t>RCM+(D) (  5..14 ).  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�� </w:t>
      </w:r>
      <w:r>
        <w:rPr/>
        <w:t>: 1- ����� Copy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RSTAT EQU BIOS+1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RIN   EQU BIOS+1E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ROUT  EQU BIOS+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LDSK  EQU BIOS+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SKIO  EQU BIOS+27H</w:t>
      </w:r>
    </w:p>
    <w:p>
      <w:pPr>
        <w:pStyle w:val="PreformattedText"/>
        <w:bidi w:val="0"/>
        <w:spacing w:before="0" w:after="0"/>
        <w:jc w:val="left"/>
        <w:rPr/>
      </w:pPr>
      <w:r>
        <w:rPr/>
        <w:t>AENT0    EQU BIOS+1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ENT1    EQU BIOS+1EH</w:t>
      </w:r>
    </w:p>
    <w:p>
      <w:pPr>
        <w:pStyle w:val="PreformattedText"/>
        <w:bidi w:val="0"/>
        <w:spacing w:before="0" w:after="0"/>
        <w:jc w:val="left"/>
        <w:rPr/>
      </w:pPr>
      <w:r>
        <w:rPr/>
        <w:t>AENT2    EQU BIOS+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 ����� �����</w:t>
      </w:r>
      <w:r>
        <w:rPr/>
        <w:t>, 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</w:t>
      </w:r>
      <w:r>
        <w:rPr/>
        <w:t>, �� ���������� ����, ��� ��� 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��� ���������� ����</w:t>
      </w:r>
      <w:r>
        <w:rPr/>
        <w:t>.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����� </w:t>
      </w:r>
      <w:r>
        <w:rPr/>
        <w:t>( ���� ���������������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��� ����� �� ��������� �����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� ��������� �������� �����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FAR    EQU BIOS+2AH  BC = ���������  �����  DE =  FCMRS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 ����� ������������</w:t>
      </w:r>
      <w:r>
        <w:rPr/>
        <w:t>, 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� </w:t>
      </w:r>
      <w:r>
        <w:rPr/>
        <w:t>FCMRS.10-8 � FCMRS.2-0,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RS � FCMRS ������������ ������ ������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BC. ������������ �� �����  �����  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</w:t>
      </w:r>
      <w:r>
        <w:rPr/>
        <w:t>, ������� - �� RET. �� ������ 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�� </w:t>
      </w:r>
      <w:r>
        <w:rPr/>
        <w:t>CMRS. �������,  ��� 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 ����� </w:t>
      </w:r>
      <w:r>
        <w:rPr/>
        <w:t>(  �.�.  ���� 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 ��  ��������� �����������</w:t>
      </w:r>
      <w:r>
        <w:rPr/>
        <w:t>,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 � �������  </w:t>
      </w:r>
      <w:r>
        <w:rPr/>
        <w:t>0..3FFFH, ���� 8000...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CMRS �� ��������������� ������� ��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�� </w:t>
      </w:r>
      <w:r>
        <w:rPr/>
        <w:t>( ��� on64 CMR1 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MRS  EQU BIOS+2DH  DE=FCMRS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</w:t>
      </w:r>
      <w:r>
        <w:rPr/>
        <w:t>CMRS= FCMRS.  ����  FCMRS=(  DOSCM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F8F8H ) or X*100H or Y, �� �  ������  4000H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�������  </w:t>
      </w:r>
      <w:r>
        <w:rPr/>
        <w:t>X+8*Y (  CMRS =  CMR0*100H+CMR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BUF  EQU BIOS+30H  \ HL= ���������   �����   DE =  FCM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BUF  EQU BIOS+33H  / BC=���������� ������������ ������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BIOS� ���� ����� �� 129 ����, � �����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>, ��� �� ��������  �����  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��������</w:t>
      </w:r>
      <w:r>
        <w:rPr/>
        <w:t>,  ����������� FCMRS,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</w:t>
      </w:r>
      <w:r>
        <w:rPr/>
        <w:t>CMRS. ����� ��������� CMRS ����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. �������� ������ ������������ - 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���</w:t>
      </w:r>
      <w:r>
        <w:rPr/>
        <w:t>, ������� ��� �������� � ��������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������������  �����  �����  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, ��� � �����, ���� ���  ������  �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, ������ ������ ������  ���� ���� 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 ������  �������  �������   �������� LOADBU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CMRS, ��������������� ���� ��������, 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� ����</w:t>
      </w:r>
      <w:r>
        <w:rPr/>
        <w:t>, � �����  SAVEBUF  �  FCMRS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 ��������</w:t>
      </w:r>
      <w:r>
        <w:rPr/>
        <w:t>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ADR   EQU BIOS+36H  C=�����  �������  $  HL=�� 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IMIT EQU BIOS+39H  C=�����  �������  $  HL =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BIOS� ������ ��������� ������ � �������,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 �������� �������� ��������� 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. �� ����� �����  ������  ��������, 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. ��������� ����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OSCB      ����  ��������� BIOS. ������� �� MCM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 �������� +0 ) - ������� CMRS; COLCM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 �������� +2 ) - CMRS,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 � �������� ���������</w:t>
      </w:r>
      <w:r>
        <w:rPr/>
        <w:t>.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CMRS ����� �������� ��� 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</w:t>
      </w:r>
      <w:r>
        <w:rPr/>
        <w:t>: ������ GETADR � ���������� MCM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 ����� �� ������ </w:t>
      </w:r>
      <w:r>
        <w:rPr/>
        <w:t>0FFF0H,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� ����  </w:t>
      </w:r>
      <w:r>
        <w:rPr/>
        <w:t>11H ( ���  ���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 �� ������ </w:t>
      </w:r>
      <w:r>
        <w:rPr/>
        <w:t>BIOS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BLDRIV     �������, ��������� 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CMRS ��������� ( 32 �����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BLINTR     ���������� ������� �� ����������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�� ���� 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SEC   ��������� ���������� ( 1  ���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SLOW  ��������� ��������� ( 8  ���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FAST  �������   ��������� ( 16 ���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WBUF       ����� ������� LOADBUF � SAVE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MRS       ������� CM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       ������, ��������  �� TIK,SEC,MIN,H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Y,MONTH,YEAR-1980.  �����  ���� 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 </w:t>
      </w:r>
      <w:r>
        <w:rPr/>
        <w:t>-1 ����� BORD -  �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  ��������   ������</w:t>
      </w:r>
      <w:r>
        <w:rPr/>
        <w:t>,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</w:t>
      </w:r>
      <w:r>
        <w:rPr/>
        <w:t>,� �� ��������� -2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RFLAG, ������ 0FFH �� 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����������</w:t>
      </w:r>
      <w:r>
        <w:rPr/>
        <w:t>, � 0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LOC   EQU BIOS+3CH  BC=���.���.�������,D=��� ����.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 BC=��������� ���  �������, DE=FCM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  ����  �  ������  �������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>,  �������  ACHRSTAT (  �������, � BIOS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��� ������� �� ������� </w:t>
      </w:r>
      <w:r>
        <w:rPr/>
        <w:t>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HRSTAT: LD   A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SH 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SH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SH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D   C,TBLD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GET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D   B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D   C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P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GET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P 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P  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GO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COLOR EQU BIOS+3FH  HL=������ �� ������  ������  DE=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��������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</w:t>
      </w:r>
      <w:r>
        <w:rPr/>
        <w:t>CMRS=COLCMRS � ���������� 8 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L) � (DE) � ����� 100H, ���  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</w:t>
      </w:r>
      <w:r>
        <w:rPr/>
        <w:t>.  �  ��������  ������������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</w:t>
      </w:r>
      <w:r>
        <w:rPr/>
        <w:t>RW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 </w:t>
      </w:r>
      <w:r>
        <w:rPr/>
        <w:t>( ����������� �������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 EQU 0  ������� ( �� ����-����������, �� �����-�����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 EQU 0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 EQU 1  \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 EQU 1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X EQU 2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EQU 2   |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 EQU 2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 EQU 3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 EQU 4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CM EQU 5  ( 5..14 )  ������� 0..9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 EQU 15 ( 15..31) 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� ������ </w:t>
      </w:r>
      <w:r>
        <w:rPr/>
        <w:t>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CB   EQU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DRIV  EQU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INTR  EQU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SEC  EQU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SLOW EQU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FAST EQU 4</w:t>
      </w:r>
    </w:p>
    <w:p>
      <w:pPr>
        <w:pStyle w:val="PreformattedText"/>
        <w:bidi w:val="0"/>
        <w:spacing w:before="0" w:after="0"/>
        <w:jc w:val="left"/>
        <w:rPr/>
      </w:pPr>
      <w:r>
        <w:rPr/>
        <w:t>RWBUF    EQU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RS    EQU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EQU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